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 9 - THE PIPED PIPER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1. What happened in Hamel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re were thousands of rat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re were thousands of cat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8"/>
          <w:szCs w:val="28"/>
        </w:rPr>
        <w:t>There were thousands of dog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2. What was the piper good at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dancing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catching rat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singing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3. How much did the mayor say he will pay the piper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1,000 dolla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50,000 dolla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3,000 dollar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4. What did the rats do when the piper played his pipe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swam in the river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played with the cats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walked into the river and drowne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5. Why was the piper angry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the mayor didn’t pay hi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Because the people didn’t like his musi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didn’t kill the rat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    ) 6. What should the mayor and the people do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play the pip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be angry with the pip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be hone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55"/>
        </w:tabs>
        <w:ind w:left="1455" w:hanging="375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dc:language>en-US</dc:language>
  <cp:lastModifiedBy>Alan</cp:lastModifiedBy>
  <dcterms:modified xsi:type="dcterms:W3CDTF">2015-11-26T21:12:00Z</dcterms:modified>
  <cp:revision>2</cp:revision>
  <dc:subject/>
  <dc:title>A DAY AT THE MUSEUM – 博物館一日遊</dc:title>
</cp:coreProperties>
</file>